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19"/>
        <w:gridCol w:w="3119"/>
      </w:tblGrid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5/7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1/7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عر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ورزی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2/7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8/7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  <w:lang w:bidi="ar-S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وقعیت</w:t>
            </w:r>
            <w:r>
              <w:rPr>
                <w:rFonts w:cs="B Mitra"/>
                <w:sz w:val="28"/>
                <w:szCs w:val="28"/>
                <w:rtl w:val="true"/>
                <w:lang w:bidi="ar-SA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9/7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5/7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  <w:lang w:bidi="ar-SA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شناسی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وقعیت</w:t>
            </w:r>
            <w:r>
              <w:rPr>
                <w:rFonts w:cs="B Mitra"/>
                <w:sz w:val="28"/>
                <w:szCs w:val="28"/>
                <w:rtl w:val="true"/>
                <w:lang w:bidi="ar-SA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ار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6/7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آزاد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نج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3/8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9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پژوه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روایتی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ش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0/8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6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کار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پژوه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ar-SA"/>
              </w:rPr>
              <w:t>روایتی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7/8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3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فیزیک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هشت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4/8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30/8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خت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درسه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ن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/9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7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عاطف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روانی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8/9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4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مین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اسی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یا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5/9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1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هد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مل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آی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موزش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دواز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2/9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8/9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مینار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سی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9/9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5/1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مینار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چهارد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6/10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2/1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مینار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پان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13/10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19/1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B Mitra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مینار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شانزدهم</w:t>
            </w:r>
            <w:r>
              <w:rPr>
                <w:rFonts w:cs="B Mitra"/>
                <w:sz w:val="28"/>
                <w:szCs w:val="28"/>
                <w:rtl w:val="true"/>
              </w:rPr>
              <w:tab/>
            </w:r>
            <w:r>
              <w:rPr>
                <w:rFonts w:cs="B 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8"/>
                <w:szCs w:val="28"/>
              </w:rPr>
              <w:t>20/10/93</w:t>
            </w:r>
            <w:r>
              <w:rPr>
                <w:rFonts w:cs="B Mitra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"/>
                <w:b/>
                <w:bCs/>
                <w:sz w:val="28"/>
                <w:szCs w:val="28"/>
              </w:rPr>
              <w:t>26/10/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پوش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لاک‌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ط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ملکرد</w:t>
            </w:r>
          </w:p>
        </w:tc>
      </w:tr>
    </w:tbl>
    <w:p>
      <w:pPr>
        <w:pStyle w:val="Normal"/>
        <w:spacing w:lineRule="auto" w:line="276" w:before="0" w:after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اسمه‌تع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قو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جرائ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ارور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1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جائ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ذربایج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غربی</w:t>
      </w:r>
    </w:p>
    <w:p>
      <w:pPr>
        <w:pStyle w:val="Normal"/>
        <w:spacing w:lineRule="auto" w:line="276" w:before="0" w:after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28:00Z</dcterms:created>
  <dc:creator>Corporate Edition</dc:creator>
  <dc:description/>
  <cp:keywords/>
  <dc:language>en-US</dc:language>
  <cp:lastModifiedBy>Corporate Edition</cp:lastModifiedBy>
  <cp:lastPrinted>2014-11-18T04:52:00Z</cp:lastPrinted>
  <dcterms:modified xsi:type="dcterms:W3CDTF">2014-11-21T19:05:00Z</dcterms:modified>
  <cp:revision>4</cp:revision>
  <dc:subject/>
  <dc:title/>
</cp:coreProperties>
</file>